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Изграждане на вентилационна система в Стол 1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349"/>
        <w:gridCol w:w="1902"/>
        <w:gridCol w:w="1558"/>
        <w:gridCol w:w="1868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Изграждане на вентилационна система в Стол 1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tbl>
      <w:tblPr>
        <w:tblW w:w="10314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2126"/>
        <w:gridCol w:w="1985"/>
        <w:gridCol w:w="1984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лева без Д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а цена в лева без ДДС (А*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ща цена в евро без ДДС 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Димитров, Стилиян Б.</cp:lastModifiedBy>
  <cp:lastPrinted>2014-01-24T08:31:00Z</cp:lastPrinted>
  <dcterms:modified xsi:type="dcterms:W3CDTF">2025-09-02T05:21:00Z</dcterms:modified>
  <cp:revision>39</cp:revision>
  <dc:subject/>
  <dc:title>ОБРАЗЕЦ по т</dc:title>
</cp:coreProperties>
</file>